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  <w:gridCol w:w="5200"/>
      </w:tblGrid>
      <w:tr>
        <w:trPr/>
        <w:tc>
          <w:tcPr>
            <w:tcW w:w="9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в сфер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рхитектуры и градостроительства»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РАЗВИТИ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В СФЕРЕ АРХИТЕКТУРЫ И ГРАДОСТРОИТЕЛЬСТВ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0"/>
        <w:gridCol w:w="1818"/>
        <w:gridCol w:w="1219"/>
        <w:gridCol w:w="1230"/>
        <w:gridCol w:w="1074"/>
        <w:gridCol w:w="1040"/>
        <w:gridCol w:w="1303"/>
        <w:gridCol w:w="1800"/>
        <w:gridCol w:w="2734"/>
        <w:gridCol w:w="1873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6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рублей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20" w:leader="none"/>
                <w:tab w:val="center" w:pos="120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15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1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зработка проектов внесения изменений в схему территориального планирования муниципального образования Щербиновский район, генеральные планы и правила землепользования и застройки сельских поселений Щербиновского района; выполнение топографических съемок земельных участков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О ЩР, отдел архитектуры и градостроительства администрации МО ЩР (далее – отдел архитектуры)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3 6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 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 8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 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 8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 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7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20" w:leader="none"/>
                <w:tab w:val="center" w:pos="120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«Подготовка градостроительной документации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зработка проектов внесения изменений в схему территориального планирования муниципального образования Щербиновский район, генеральные планы и правила землепользования и застройки сельских поселений Щербиновского района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О ЩР, отдел архитектуры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 8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 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 1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 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6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«Выполнение топографических съемок земельных участков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15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1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ыполнение топографических съемок земельных участков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О ЩР, отдел архитектуры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 6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 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0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7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1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15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1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 6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 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 8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 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 8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 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7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Щербиновский муниципальный район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                                                                 Д.Н. Агашков</w:t>
      </w:r>
    </w:p>
    <w:p>
      <w:pPr>
        <w:pStyle w:val="Heading1"/>
        <w:spacing w:before="0" w:after="0"/>
        <w:ind w:left="9923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Колонтитул Знак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4">
    <w:name w:val=" Знак Знак4"/>
    <w:basedOn w:val="Style13"/>
    <w:qFormat/>
    <w:rPr>
      <w:lang w:val="ru-RU" w:bidi="ar-SA"/>
    </w:rPr>
  </w:style>
  <w:style w:type="character" w:styleId="3">
    <w:name w:val=" Знак Знак3"/>
    <w:basedOn w:val="Style13"/>
    <w:qFormat/>
    <w:rPr>
      <w:lang w:bidi="ar-SA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  <w:lang w:bidi="ar-SA"/>
    </w:rPr>
  </w:style>
  <w:style w:type="character" w:styleId="1">
    <w:name w:val=" Знак Знак1"/>
    <w:basedOn w:val="Style13"/>
    <w:qFormat/>
    <w:rPr>
      <w:sz w:val="24"/>
      <w:szCs w:val="24"/>
      <w:lang w:bidi="ar-SA"/>
    </w:rPr>
  </w:style>
  <w:style w:type="character" w:styleId="Style15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04:00Z</dcterms:created>
  <dc:creator>Мария Гарнышева</dc:creator>
  <dc:description/>
  <cp:keywords/>
  <dc:language>en-US</dc:language>
  <cp:lastModifiedBy>adm</cp:lastModifiedBy>
  <cp:lastPrinted>2025-11-28T11:00:00Z</cp:lastPrinted>
  <dcterms:modified xsi:type="dcterms:W3CDTF">2025-11-28T08:02:00Z</dcterms:modified>
  <cp:revision>55</cp:revision>
  <dc:subject/>
  <dc:title>ПРИЛОЖЕНИЕ</dc:title>
</cp:coreProperties>
</file>